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THE WORK OF AN ADVOCATE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institution of legal defense was created in our country in 1864. 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</w:rPr>
        <w:t>They are to protect the rights and lawful interests of citizens and organizations, to maintain justice,</w:t>
      </w:r>
      <w:r>
        <w:rPr>
          <w:b/>
          <w:sz w:val="24"/>
        </w:rPr>
        <w:t xml:space="preserve"> </w:t>
      </w:r>
      <w:r>
        <w:rPr>
          <w:sz w:val="24"/>
        </w:rPr>
        <w:t>to ob</w:t>
        <w:softHyphen/>
        <w:t xml:space="preserve">serve and strengthen legality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 principal task of the Bar is to grant le</w:t>
        <w:softHyphen/>
        <w:t>gal assistance to citizens and organizations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Bar is a self-governing organization, which brings together the advocate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t is independent of bodies of investigation, prosecutor's of</w:t>
        <w:softHyphen/>
        <w:t xml:space="preserve">fices, the courts and bodies of authority and managemen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onstitutional right to a defense is guaranteed to everyone in Rus</w:t>
        <w:softHyphen/>
        <w:t xml:space="preserve">sia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Our constitution states: "The defendant in a criminal action shall be guaranteed the right to legal aid. No one may be adjudged guilty of a crime and subjected to punishment as a criminal except by the sentence of a court in conformity with the law”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After the accusation always follows a defense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 role of a defense counsel in criminal proceedings is of spe</w:t>
        <w:softHyphen/>
        <w:t xml:space="preserve">cial importance. 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</w:rPr>
        <w:t>His duties are defined as follows: The defense counsel is obliged to make use of alt the ways and means of defense indicated in the law for the purpose of bringing to light the circumstances exonerating</w:t>
      </w:r>
      <w:r>
        <w:rPr>
          <w:sz w:val="24"/>
          <w:lang w:val="ru-RU"/>
        </w:rPr>
        <w:t xml:space="preserve"> </w:t>
      </w:r>
      <w:r>
        <w:rPr>
          <w:sz w:val="24"/>
        </w:rPr>
        <w:t>the accused or mitigating his responsibility, and to render all the neces</w:t>
        <w:softHyphen/>
        <w:t xml:space="preserve">sary legal aid to the accused. 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</w:rPr>
        <w:t>So the duty of the advocate is to help</w:t>
      </w:r>
      <w:r>
        <w:rPr>
          <w:b/>
          <w:sz w:val="24"/>
        </w:rPr>
        <w:t xml:space="preserve"> </w:t>
      </w:r>
      <w:r>
        <w:rPr>
          <w:sz w:val="24"/>
        </w:rPr>
        <w:t>to exonerate the accused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f an advocate is able to make a careful and skilful analysis of evi</w:t>
        <w:softHyphen/>
        <w:t xml:space="preserve">dence he can refute the arguments of the prosecution and establish the innocence of the accused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But the advocate is not obliged to prove the defendant's innocence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Serious disputes often arise between the prosecution and the defense where all arguments and circumstances of the case are brought out in an effort to come to a just judgemen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advocate also plays an especially important role in passing sentence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 the court proce</w:t>
        <w:softHyphen/>
        <w:t xml:space="preserve">dure the advocate helps to establish the truth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e files petitions to exam</w:t>
        <w:softHyphen/>
        <w:t>ine the evidence, calls new witnesses, introduces documents and certifi</w:t>
        <w:softHyphen/>
        <w:t xml:space="preserve">cates, states and defends his opinion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</w:rPr>
        <w:t>If he introduces arguments that mitigate the guilt of the defendant he helps the court pass the correct judgement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</w:rPr>
        <w:t xml:space="preserve">If in advocate's opinion a sentence handed down by the court is heavy he has the right to appeal the sentence in a higher cour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</w:rPr>
        <w:t>A signifi</w:t>
        <w:softHyphen/>
        <w:t xml:space="preserve">cant part of the advocate's time is spent in drawing up appeal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</w:rPr>
        <w:t xml:space="preserve">He gets moral satisfaction when his appeal is redressed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 advocate who is convinced of the innocence of his client must fight to the end for the truth.</w:t>
      </w:r>
    </w:p>
    <w:sectPr>
      <w:headerReference w:type="default" r:id="rId2"/>
      <w:type w:val="nextPage"/>
      <w:pgSz w:w="11906" w:h="16820"/>
      <w:pgMar w:left="85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1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17:00Z</dcterms:created>
  <dc:creator>Patient Of Dr.OGen</dc:creator>
  <dc:description/>
  <dc:language>en-US</dc:language>
  <cp:lastModifiedBy>Patient Of Dr.OGen</cp:lastModifiedBy>
  <dcterms:modified xsi:type="dcterms:W3CDTF">2002-05-31T09:56:00Z</dcterms:modified>
  <cp:revision>3</cp:revision>
  <dc:subject/>
  <dc:title/>
</cp:coreProperties>
</file>